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327761342"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1799089922"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